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ΗΣΗ ΣΤΡΑΤΙΩΤΙΚΟΥ ΠΡΟΣΩΠΙΚΟΥ ΓΙΑ ΕΓΓΡΑΦΗ ΤΕΚΝΩΝ ΣΤΟ ΒΡΕΦΟΝΗΠΙΑΚΟ ΣΤΑΘΜΟ ΤΗΣ 112Π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ΣΧΟΛΙΚΟΥ ΕΤΟΥΣ 20....-20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ΒΑΘΜΟΣ...................................ΕΙΔΙΚΟΤΗΤΑ..............................................ΑΡ. ΜΗΤΡΩΟΥ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ΠΩΝΥΜΟ......................................................ΟΝΟΜΑ.......................................ΜΟΡΙΑ ΑΠΟ ΒΑΘΜΟ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ΡΟΕΛΕΥΣΗ....................................ΕΤΗ ΥΠΗΡΕΣΙΑΣ από  ΑΝΘΣΓΟΣ:.........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(1)                                                           (2)                ή    ΣΜΙΑΣ:................                      ( ΟΧΙ ΣΥΝΤΑΞΙΜ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ή    ΥΣΜΙΑΣ:.............</w:t>
        <w:tab/>
        <w:tab/>
        <w:tab/>
        <w:t>(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ΜΟΝΑΔΑ....................................ΕΠΙΣΤΑΣΙΑ...................................................ΤΗΛ. ΕΠΙΣΤΑΣΙΑΣ..............................</w:t>
      </w:r>
    </w:p>
    <w:p>
      <w:pPr>
        <w:pStyle w:val="Normal"/>
        <w:rPr/>
      </w:pPr>
      <w:r>
        <w:rPr>
          <w:sz w:val="20"/>
          <w:szCs w:val="20"/>
        </w:rPr>
        <w:t>ΔΙΕΥΘΥΝΣΗ ΚΑΤΟΙΚΙΑΣ.................................................................................ΤΗΛ. ΚΑΤΟΙΚΙΑΣ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ΓΕΝΕΙΑΚΗ ΚΑΤΑΣΤΑΣΗ (Μόνο Τέκνα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. ΓΕΝΝΗΣΗΣ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674"/>
        <w:gridCol w:w="2880"/>
        <w:gridCol w:w="3168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ΜΟΡΙΩΝ ΑΠΟ ΤΕΚΝΑ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μπληρώνεται από τον αιτούν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έγχεται από το Γρ. Πρσ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έγχεται από την Επιτροπή Επιλογής Δικαιούχων 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ΥΠΟΘΕΣΕΙ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ΡΙ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ΓΕΝ. ΚΑΤΑΣΤΑΣ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ΘΜΟ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Η ΥΠΗΡΕΣΙΑ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1.    Αιτούμαι την εγγραφή στη δύναμη του Σταθμού για το σχολικό έτος 20....-20.... τ.... παιδι.....................</w:t>
      </w:r>
    </w:p>
    <w:p>
      <w:pPr>
        <w:pStyle w:val="Normal"/>
        <w:rPr/>
      </w:pPr>
      <w:r>
        <w:rPr>
          <w:sz w:val="20"/>
          <w:szCs w:val="20"/>
        </w:rPr>
        <w:t>(ονοματεπώνυμο) 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Δεν έχω-Έχω δικαίωμα προτεραιότητας, περίπτωση (4).......................................................................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Ελευσίνα...............................20...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ΕΩΡΗΘΗΚ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΄ επισυνάπτεται φωτοτυπία σελίδα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Μητρώου με «Στοιχεία-Προαγωγές»</w:t>
      </w:r>
    </w:p>
    <w:p>
      <w:pPr>
        <w:pStyle w:val="Normal"/>
        <w:ind w:left="360" w:hanging="0"/>
        <w:rPr/>
      </w:pPr>
      <w:r>
        <w:rPr>
          <w:rFonts w:eastAsia="Arial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Το Γρ. Προσωπικού</w:t>
      </w:r>
      <w:r>
        <w:rPr>
          <w:sz w:val="20"/>
          <w:szCs w:val="20"/>
        </w:rPr>
        <w:tab/>
        <w:tab/>
        <w:tab/>
        <w:tab/>
        <w:tab/>
        <w:tab/>
        <w:t>Ο/Η  ΑΙΤΩΝ/ΑΙΤΟΥΣΑ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rFonts w:eastAsia="Arial Unicode MS"/>
          <w:i/>
          <w:i/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rFonts w:eastAsia="Arial Unicode MS"/>
          <w:i/>
          <w:sz w:val="20"/>
          <w:szCs w:val="20"/>
          <w:u w:val="single"/>
        </w:rPr>
        <w:t>Οδηγίες συμπλήρωσης όπισθεν</w:t>
      </w:r>
    </w:p>
    <w:p>
      <w:pPr>
        <w:pStyle w:val="Normal"/>
        <w:ind w:left="360" w:hanging="0"/>
        <w:rPr>
          <w:rFonts w:eastAsia="Arial Unicode MS"/>
          <w:i/>
          <w:i/>
          <w:sz w:val="20"/>
          <w:szCs w:val="20"/>
          <w:u w:val="single"/>
        </w:rPr>
      </w:pPr>
      <w:r>
        <w:rPr>
          <w:rFonts w:eastAsia="Arial Unicode MS"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Arial Unicode MS"/>
          <w:i/>
          <w:i/>
          <w:sz w:val="20"/>
          <w:szCs w:val="20"/>
          <w:u w:val="single"/>
        </w:rPr>
      </w:pPr>
      <w:r>
        <w:rPr>
          <w:rFonts w:eastAsia="Arial Unicode MS"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Arial Unicode MS"/>
          <w:i/>
          <w:i/>
          <w:sz w:val="20"/>
          <w:szCs w:val="20"/>
          <w:u w:val="single"/>
        </w:rPr>
      </w:pPr>
      <w:r>
        <w:rPr>
          <w:rFonts w:eastAsia="Arial Unicode MS"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  <w:t>ΟΔΗΓΙΕΣ ΣΥΜΠΛΗΡΩΣΗΣ ΕΝΤΥΠΟΥ:</w:t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Συμπληρώνεται ο χρόνος κατάταξης στην Π.Α.</w:t>
      </w:r>
    </w:p>
    <w:p>
      <w:pPr>
        <w:pStyle w:val="Normal"/>
        <w:numPr>
          <w:ilvl w:val="0"/>
          <w:numId w:val="1"/>
        </w:numP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Συμπληρώνεται ο χρόνος ονομασίας  στον αντίστοιχο βαθμό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sz w:val="20"/>
          <w:szCs w:val="20"/>
        </w:rPr>
        <w:t>Λογίζεται ένα(1) μόριο για κάθε έτος Υπηρεσίας από την ημερομηνία κτήσεως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α)   του βαθμού του Ανθσγου για τους Αξκους</w:t>
      </w:r>
    </w:p>
    <w:p>
      <w:pPr>
        <w:pStyle w:val="Normal"/>
        <w:ind w:left="360" w:hanging="0"/>
        <w:rPr/>
      </w:pPr>
      <w:r>
        <w:rPr>
          <w:rFonts w:eastAsia="Arial Unicode MS"/>
          <w:sz w:val="20"/>
          <w:szCs w:val="20"/>
        </w:rPr>
        <w:tab/>
        <w:t>(β)   του βαθμού του Σμια για τους εξ Υπξκων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γ)   του βαθμού του Υσμια για τους εξ Εθελοντών ή ΕΠ.ΟΠ.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(4)   Δικαίωμα προτεραιότητας έχουν τα παιδιά: 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(α)  Φονευθέντων γονέων κατά την εκτέλεση καθηκόντων στην Π.Α. 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β)   Πολυτέκνων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γ)   Ορφανών από τους δύο ή τον έναν γονέ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δ)   Διαζευγμένων γονέων εφ΄όσον την επίβλεψη έχει το μέλος που υποβάλλει την αίτηση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ε)   Άγαμων μητέρων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>(στ)  Γονέων με σωματική ή πνευματική αναπηρία, πιστοποιημένη από Δημόσιο Φορέ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  <w:t>ΟΙΚΟΓΕΝΕΙΑΚΗ ΚΑΤΑΣΤΑΣΗ</w:t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Ένα παιδί      :   3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Δύο παιδιά    :   6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Τρία παιδιά   :  12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  <w:t>ΜΟΡΙΑ ΑΠΟ ΒΑΘΜΟ</w:t>
      </w:r>
    </w:p>
    <w:p>
      <w:pPr>
        <w:pStyle w:val="Normal"/>
        <w:ind w:left="360" w:hanging="0"/>
        <w:rPr>
          <w:rFonts w:eastAsia="Arial Unicode MS"/>
          <w:b/>
          <w:b/>
          <w:sz w:val="20"/>
          <w:szCs w:val="20"/>
          <w:u w:val="single"/>
        </w:rPr>
      </w:pPr>
      <w:r>
        <w:rPr>
          <w:rFonts w:eastAsia="Arial Unicode MS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Ανώτατοι-Ανώτεροι   :   10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Κατώτεροι-Ανθστες   :    8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Υπξκοι                      :     6 μόρια</w:t>
      </w:r>
    </w:p>
    <w:p>
      <w:pPr>
        <w:pStyle w:val="Normal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50:00Z</dcterms:created>
  <dc:creator>USER</dc:creator>
  <dc:description/>
  <cp:keywords/>
  <dc:language>en-US</dc:language>
  <cp:lastModifiedBy>USER</cp:lastModifiedBy>
  <dcterms:modified xsi:type="dcterms:W3CDTF">2012-06-06T06:00:00Z</dcterms:modified>
  <cp:revision>4</cp:revision>
  <dc:subject/>
  <dc:title/>
</cp:coreProperties>
</file>